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HLAS UCHAZEČE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veřejnou zakázku malého rozsahu - služby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 xml:space="preserve">MŠ POD ŠPILBERKEM, Brno, Údolní 9a – 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ateplení fasády a výměna vnějších otvorových výplní – zpracování projektové dokumentace</w:t>
      </w:r>
    </w:p>
    <w:p>
      <w:pPr>
        <w:pStyle w:val="Normal"/>
        <w:rPr>
          <w:rFonts w:ascii="Arial" w:hAnsi="Arial" w:cs="Arial"/>
          <w:bCs/>
          <w:caps/>
          <w:color w:val="000000"/>
        </w:rPr>
      </w:pPr>
      <w:r>
        <w:rPr>
          <w:rFonts w:cs="Arial" w:ascii="Arial" w:hAnsi="Arial"/>
          <w:bCs/>
          <w:caps/>
          <w:color w:val="00000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, souhlasím s podmínkami výše uvedené veřejné zakázky.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www.brno-stred.cz/zasady-ochrany-osobnich-udaju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56" w:before="0" w:after="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4-11-11T11:34:00Z</dcterms:modified>
  <cp:revision>7</cp:revision>
  <dc:subject/>
  <dc:title>KRYCÍ LIST NABÍDKY</dc:title>
</cp:coreProperties>
</file>